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 запросе предложений в электронной форме на право заключения договора на поставку и монтаж кондиционеров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9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апреля 2019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апре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476 265,0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Поставка и монтаж кондиционеров для нужд П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lineRule="auto" w:line="276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ок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.03.2019 16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.03.2019 10:2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8.03.2019 09:1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1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2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3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1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2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3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421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3:00Z</dcterms:created>
  <dc:creator/>
  <dc:description/>
  <dc:language>en-US</dc:language>
  <cp:lastModifiedBy/>
  <dcterms:modified xsi:type="dcterms:W3CDTF">2019-04-08T03:31:00Z</dcterms:modified>
  <cp:revision>1</cp:revision>
  <dc:subject/>
  <dc:title>Протокол вскрытия конвертов</dc:title>
</cp:coreProperties>
</file>